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дактические игры по формированию представлений о величине (размере, длине, ширине, высоте)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етей сравнивать предметы по величине (размер, длина, высота, ширина), используя слова: шире – уже, длиннее - короче, выше - ниже, больше – меньше. Учить путем наложения и на «глаз» сравнивать контрастные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умение анализировать, сравнивать, классифицировать предметы по величине, осуществлять сериацию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ольшой - малень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раскладывает перед ребенком карточки картинками вверх. Рассказывает сказку, например та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дной сказочной стране жили разные предметы. У каждого предмета были братик или сестричка, очень-очень похожие друг на друга. Отличались они только размером — один большой, а другой маленький. И вот однажды поднялся сильный ветер. Он перепутал все предметы, разбросал их в разные стороны. Да</w:t>
        <w:softHyphen/>
        <w:t>вай мы с тобой поможем найти жителям сказочной страны их братишек и сес</w:t>
        <w:softHyphen/>
        <w:t>тренок. Если найдем правильно, то они возьмутся за ручки. А если допустим ошибку, то не дадут руки друг другу. Попробу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у нужно взять одну карточку с любым предметом, назвать его и найти ему пару. Если выбор сделан правильно, то имеющиеся на карточках замки позволят соединить карточки в парную карт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ой разм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/и «Жил – был кружо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предлагает детям картинки с разными предметами. Ребенок выбирает себе только картинки с большими предметами, не зависимо от формы, а средние и маленькие отбрасывает (возможны другие вариан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ольше - меньш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(Д/и «Жил – был кружочек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раскладывает карточки в хаотическом порядке картинками кверху, берет одну карточку и просит ребенка отыскать еще 2 с теми же геом. фигурами, но другого размера. Ребенок сравнивает изображенные фигуры по размеру, используя понятия «больше, меньш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укла идет в г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предлагает ребенку одну куклу и 6 платьев и говорит, что нужно помочь Тоне найти ее платье. Кукла меряет все наряды, комментируя: «Это платье мне мало, нужно побольше и т.п.» Ребенок должен помочь Тоне найти ее пла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то проворн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/и «Кукла идет в гост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раздает детям куклы и говорит: «Кто быстрее найдет свой наряд?». Дети находят соответствующего размера платья (сначала из 3 предложенных, а затем из 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азложи по размер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/и «4-й лишний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отбирает для игры карточки с предметами, которые контрастно отличаются по размеру. Раскладывает их в произвольном порядке и просит ребенка распределить карточки по размеру, выбрать из них самый большой, самый малень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удес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шочке предметы разной величины. Воспитатель предлагает ребенку достать только большие (маленькие) предметы. Ребенок на ощупь определяет размер предмет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5:00Z</dcterms:created>
  <dc:creator>SM-J710F</dc:creator>
  <dc:description/>
  <cp:keywords/>
  <dc:language>en-US</dc:language>
  <cp:lastModifiedBy>асерр</cp:lastModifiedBy>
  <dcterms:modified xsi:type="dcterms:W3CDTF">2017-04-21T22:38:00Z</dcterms:modified>
  <cp:revision>3</cp:revision>
  <dc:subject/>
  <dc:title/>
</cp:coreProperties>
</file>